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Фировского района</w:t>
      </w:r>
    </w:p>
    <w:p>
      <w:pPr>
        <w:pStyle w:val="Normal"/>
        <w:ind w:left="4680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от 31.01.2023 № 24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ровский район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правление муниципальным имуществом и регулирование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емельных отношений»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23-2025 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рово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Фировский район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 имуществом и регулирование земельных отношений» на 2023-2025 год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6131"/>
      </w:tblGrid>
      <w:tr>
        <w:trPr>
          <w:trHeight w:val="24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муниципального образования Фировский район Тверской области</w:t>
            </w:r>
            <w:r>
              <w:rPr>
                <w:bCs/>
              </w:rPr>
              <w:t xml:space="preserve"> «Управление муниципальным имуществом и регулирование земельных отношений» на 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Фи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ы  муниципальной программы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и земельным отношениям Администрации Фиров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Фировского района и ее структурные подразделения</w:t>
            </w:r>
          </w:p>
        </w:tc>
      </w:tr>
      <w:tr>
        <w:trPr>
          <w:trHeight w:val="336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31.12.2025</w:t>
            </w:r>
          </w:p>
        </w:tc>
      </w:tr>
      <w:tr>
        <w:trPr>
          <w:trHeight w:val="24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управления муниципальным имуществом и использования земельных участков, находящихся в муниципальной собственности и государственной собственности до разграни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овышение эффективности управления муниципальным имуществом и использования земельных участков» (далее также – подпрограмма 1);</w:t>
            </w:r>
          </w:p>
          <w:p>
            <w:pPr>
              <w:pStyle w:val="Normal"/>
              <w:jc w:val="both"/>
              <w:rPr/>
            </w:pPr>
            <w:r>
              <w:rPr/>
              <w:t>Обеспечивающая подпрограмма.</w:t>
            </w:r>
          </w:p>
        </w:tc>
      </w:tr>
      <w:tr>
        <w:trPr>
          <w:trHeight w:val="529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удельного веса объектов имущества, вовлеченных в хозяйственный оборот в общем количестве муниципальных объектов имущества, включенных в реестр муниципальной собственности с 73% до 75 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C</w:t>
            </w:r>
            <w:r>
              <w:rPr/>
              <w:t>охранение количества предоставленных земельных участков на уровне 50ти в год в период действия программы 2023-2025 годы.</w:t>
            </w:r>
          </w:p>
        </w:tc>
      </w:tr>
      <w:tr>
        <w:trPr>
          <w:trHeight w:val="1146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9811,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(средства областного и местного бюджетов), в том числе:</w:t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771,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85,0 тыс. рублей.</w:t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586,6 тыс. рублей.</w:t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469,9 тыс. рублей</w:t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883,3 тыс. рублей.</w:t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586,6 тыс. рублей.</w:t>
            </w:r>
          </w:p>
          <w:p>
            <w:pPr>
              <w:pStyle w:val="Preformatted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569,9 тыс. рублей</w:t>
            </w:r>
          </w:p>
          <w:p>
            <w:pPr>
              <w:pStyle w:val="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983,3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ая подпрограмма – 2586,6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</w:rPr>
      </w:pPr>
      <w:r>
        <w:rPr>
          <w:sz w:val="28"/>
        </w:rPr>
        <w:t>Паспорт подпрограммы 1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</w:rPr>
        <w:t>муниципальной программы муниципального образования Фировский район Тверской области «У</w:t>
      </w:r>
      <w:r>
        <w:rPr>
          <w:sz w:val="28"/>
          <w:szCs w:val="28"/>
        </w:rPr>
        <w:t>правление муниципальным имуществом и регулирование земельных отношений» на 2023 – 2025 год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одпрограммы 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вышение эффективности управления муниципальным имуществом и использования земельных участк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дачи подпрограммы 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мизация состава объектов, включенных в реестр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озможности использования муниципального имущества и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3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земельных участков в хозяйственный обор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4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мущества в муниципальную собственность Фировского района и предоставление его в пользова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одпрограммы 1 (конечный результат выполнения подпрограммы, выраженный в показателях решения задачи подпрограммы 1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бъектов, на которые в текущем году зарегистрировано право муниципальной собственности – 60 объектов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дготовленных схем расположения земельных участков на кадастровом плане (карте) территории – 120 подготовленных схем к 2025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формированных земельных участков – 45 сформированных земельных участков к 2025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объектов, в отношении которых проведена оценка – 21 объект на которые сделана оценка к 2025 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3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доставленных земельных участков – предоставить гражданам 150 земельных участков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4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униципального имущества предоставленного в пользование – 9 заключенных договоров коммерческого найма на жилые помещения на протяжении действия МП 2023-2025 г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сточники финансирования подпрограммы 1 по годам реализ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на 2023-2025 годы  составляет 645,0 тыс. рублей из средств местного бюджета, 1406,6 тыс. рублей из средств областного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85,0 тыс. руб. (средства местного бюдже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- 230,0 тыс. руб. (средства местного бюдже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653,3 тыс. руб. (средства областного бюдже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- 230,0 тыс. руб. (средства местного бюдже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753,3 тыс. руб. (средства областного бюджет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лановые объемы финансирования задач подпрограммы 1 по годам реализ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8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883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983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3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4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0 тыс. руб.</w:t>
            </w:r>
          </w:p>
        </w:tc>
      </w:tr>
    </w:tbl>
    <w:p>
      <w:pPr>
        <w:pStyle w:val="Normal"/>
        <w:ind w:left="3402" w:firstLine="14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сфере управления имуществом и земельными ресурсами Фировского района Тве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уровня развития имущественно-земельных отношений во многом определяется степень устойчивости экономики муниципального образования Фировского района и возможность его стабильного развития в рыночных услов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 муниципальная собственность определена как экономическая основа местного самоуправления. Статьей 16 Федерального закона "Об общих принципах организации местного самоуправления в Российской Федерации" установлено, что к вопросам местного значения относятся вопросы по владению, пользованию и распоряжению имуществом, находящимся в муниципальной собственности Фир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соблюдения требований федерального законодательства о составе муниципального имущества муниципальных районов важной задачей является оптимизация состава объектов муниципальной собственности, включенных в реестр муниципальной собственности Фировского района, которая достигается путем осуществления мероприятий по ведению реестра муниципальной собственности, регистрации прав на объекты муниципальной собственности, перераспределения муниципального имущества в частную собственность, путем продажи имущества, не задействованного в обеспечении деятельности органов местного самоуправления Фировского района, а также неиспользуемого или неэффективно используемого имуществ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развития рынка земли приоритетной задачей является вовлечение земли в хозяйственный оборот, которая реализуется в процессе оказания муниципальных услу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муниципального имущества и регулирование земельных отношений, прежде всего, заключается в обеспечении осуществления функций органов местного самоуправления района, а также вовлечении имущества и земельных участков в хозяйственный обор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предполагает решение вопросов местного значения и отдельных государственных полномочий, переданных от субъекта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униципальной программы приведена в приложении 1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показателей муниципальной программы приведена в приложении 2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36:00Z</dcterms:created>
  <dc:creator>shng</dc:creator>
  <dc:description/>
  <cp:keywords/>
  <dc:language>en-US</dc:language>
  <cp:lastModifiedBy>EKONOM02</cp:lastModifiedBy>
  <cp:lastPrinted>2022-01-19T17:40:00Z</cp:lastPrinted>
  <dcterms:modified xsi:type="dcterms:W3CDTF">2023-02-14T14:38:00Z</dcterms:modified>
  <cp:revision>6</cp:revision>
  <dc:subject/>
  <dc:title>Приложение 1</dc:title>
</cp:coreProperties>
</file>